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66-187/23-V</w:t>
      </w:r>
      <w:r>
        <w:rPr>
          <w:rFonts w:cs="Arial" w:ascii="Arial" w:hAnsi="Arial"/>
          <w:b/>
          <w:bCs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24. </w:t>
      </w:r>
      <w:r>
        <w:rPr>
          <w:rFonts w:cs="Arial" w:ascii="Arial" w:hAnsi="Arial"/>
          <w:b/>
          <w:bCs/>
        </w:rPr>
        <w:t xml:space="preserve">октобар 2023. 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>лист града Крагујевца“ број 2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-пречишћен текст) и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, на седници одржаној              24. октобра </w:t>
      </w:r>
      <w:r>
        <w:rPr>
          <w:rFonts w:cs="Arial" w:ascii="Arial" w:hAnsi="Arial"/>
          <w:lang w:val="sr-RS"/>
        </w:rPr>
        <w:t>2023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 давању претходне сагласности на измену Трошковника  </w:t>
      </w:r>
      <w:r>
        <w:rPr>
          <w:rFonts w:cs="Arial" w:ascii="Arial" w:hAnsi="Arial"/>
          <w:b/>
          <w:lang w:val="sr-RS"/>
        </w:rPr>
        <w:t>Стрељачког клуба ''Чика Мата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Стрељачког клуба ''Чика Мата'' </w:t>
      </w:r>
      <w:r>
        <w:rPr>
          <w:rFonts w:cs="Arial" w:ascii="Arial" w:hAnsi="Arial"/>
        </w:rPr>
        <w:t>на основу ревидираног финансијског плана за 2023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400-5910/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3. октобра 2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ind w:firstLine="128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firstLine="1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28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Стрељачког клуба ''Чика Мата''</w:t>
      </w:r>
      <w:r>
        <w:rPr>
          <w:rFonts w:cs="Arial" w:ascii="Arial" w:hAnsi="Arial"/>
        </w:rPr>
        <w:t xml:space="preserve"> 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8/22 – 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28/22-пречишћен текст) 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закључка процедуралног је карактера и садржан је у потреби давања претходне сагласности </w:t>
      </w:r>
      <w:r>
        <w:rPr>
          <w:rFonts w:cs="Arial" w:ascii="Arial" w:hAnsi="Arial"/>
          <w:lang w:val="sr-RS"/>
        </w:rPr>
        <w:t xml:space="preserve">Стрељачком клубу ''Чика Мата''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RS"/>
        </w:rPr>
        <w:t xml:space="preserve">Стрељачки клуб ''Чика Мата''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1873</w:t>
      </w:r>
      <w:r>
        <w:rPr>
          <w:rFonts w:cs="Arial" w:ascii="Arial" w:hAnsi="Arial"/>
        </w:rPr>
        <w:t>-02</w:t>
      </w:r>
      <w:r>
        <w:rPr>
          <w:rFonts w:cs="Arial" w:ascii="Arial" w:hAnsi="Arial"/>
          <w:lang w:val="sr-RS"/>
        </w:rPr>
        <w:t>/23-</w:t>
      </w:r>
      <w:r>
        <w:rPr>
          <w:rFonts w:cs="Arial" w:ascii="Arial" w:hAnsi="Arial"/>
          <w:lang w:val="sr-Latn-RS"/>
        </w:rPr>
        <w:t xml:space="preserve">XXV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3.10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у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23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>
          <w:rFonts w:cs="Arial" w:ascii="Arial" w:hAnsi="Arial"/>
          <w:lang w:val="sr-RS"/>
        </w:rPr>
        <w:t xml:space="preserve"> Стрељачког клуба ''Чика Мата''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мањиле ставке и 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''Т</w:t>
      </w:r>
      <w:r>
        <w:rPr>
          <w:rFonts w:cs="Arial" w:ascii="Arial" w:hAnsi="Arial"/>
          <w:lang w:val="sr-RS"/>
        </w:rPr>
        <w:t xml:space="preserve">рошкови путовања (превоз) за спортисте, спортске стручњаке и друга лица који непосредно учествују у реализацији програма'' у износу од 48.000,00 динара, ''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'' у износу од 56.400,00 динара, ''Трошкови смештаја и исхране (по уговору са спортистима и спортским стручњацима, на гостовањима, на припремама и сл.)'' у износу од 35.000,00 динара, ''Дневнице спортиста и спортских стручњака који учествују на припремама, односно спортском такмичењу'' у износу од 20.000,00 динара, 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 у износу од 25.134,89 динара, ''Набавка канцеларијског материјала само уколико је неопходно за реализацију програма (оловке, папир и др.) у противном је индиректни трошак'' у износу од 20.170,00 динара и ''Трошкови неопходни за реализацију програма који нису обухваћени напред наведеним тачкама (наведени по врсти и висини )'' у износу од 48.100,00 динара на име увећања ставки: ''Трошкови котизације за учешће на такмичењу'' у износу од 131.000,00 динара, ''Трошкови изнајмљивања простора (ако није обухваћено посебним програмом )'' у износу од 86.404,89 динара и 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 у износу од 35.400,00 динар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Сагласно наведеном, потребно је извршити измену структуре Трошковника реализације програма према следећем табеларном приказу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984"/>
        <w:gridCol w:w="2268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путовања (превоз ) за спортисте, спортске стручњаке  и друга лица који непосредно учествују у реализацији програма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7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8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3.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56.4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смештаја и исхране (по уговору са спортистима и спортским стручњацима, на гостовањима, на припремама и сл.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3.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8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35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Дневнице спортиста и спортских стручњака који учествују на припремама, односно спортском такмичењу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5.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5.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абавка канцеларијске опреме (компјутер, телефон, штампач, телевизор, пројектор и сл.) само уколико је неопходна за реализацију програма у противном је индиректни трошак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4.86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5.134,89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Набавка канцеларијског материјала само уколико је неопходно за реализацију програма (оловке, папир и др.) у противном је индиректни трошак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8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20.17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неопходни за реализацију програма који нису обухваћени напред наведеним тачкама (наведени по врсти и висини 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8.1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отизације за учешће на такмичењу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1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31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изнајмљивања простора ( ако није обухваћено посебним програмом 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5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41.404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86.404,89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стали трошкови – накнаде, зараде и сл. лица која не реализују непосредно програмске активности, трошкови комуналних услуга, ПТТ трошкови, интернет,  набавка канцеларијског материјала и сл., ширење информација и комуникације, маркетинг и набавка пропагандног материјала, штампање публикација и материјала, набавка стручне литературе и компјутерских програма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годишњи програм односи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5.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35.400,00)</w:t>
            </w:r>
          </w:p>
        </w:tc>
      </w:tr>
    </w:tbl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Стрељачки клуб ''Чика Мата''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Комисија је на седници одржаној </w:t>
      </w:r>
      <w:r>
        <w:rPr>
          <w:rFonts w:cs="Arial" w:ascii="Arial" w:hAnsi="Arial"/>
          <w:lang w:val="sr-RS"/>
        </w:rPr>
        <w:t>23. октобр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rFonts w:cs="Arial" w:ascii="Arial" w:hAnsi="Arial"/>
          <w:lang w:val="sr-RS"/>
        </w:rPr>
        <w:t xml:space="preserve"> Стрељачког клуба ''Чика Мата''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right"/>
        <w:rPr/>
      </w:pPr>
      <w:r>
        <w:rPr>
          <w:rFonts w:cs="Arial" w:ascii="Arial" w:hAnsi="Arial"/>
          <w:b/>
        </w:rPr>
        <w:t>Заменик Градоначелника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71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spacing w:lineRule="auto" w:line="240" w:before="0" w:after="0"/>
        <w:ind w:right="71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Ивица Момчилови</w:t>
      </w:r>
      <w:r>
        <w:rPr>
          <w:rFonts w:cs="Arial" w:ascii="Arial" w:hAnsi="Arial"/>
          <w:b/>
          <w:lang w:val="sr-RS"/>
        </w:rPr>
        <w:t>ћ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71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           </w:t>
      </w:r>
    </w:p>
    <w:p>
      <w:pPr>
        <w:pStyle w:val="Normal"/>
        <w:spacing w:lineRule="auto" w:line="240" w:before="0" w:after="0"/>
        <w:ind w:right="71" w:hanging="0"/>
        <w:rPr/>
      </w:pPr>
      <w:r>
        <w:rPr>
          <w:rFonts w:cs="Arial" w:ascii="Arial" w:hAnsi="Arial"/>
        </w:rPr>
        <w:t>Члан Градског већа,</w:t>
      </w:r>
      <w:r>
        <w:rPr>
          <w:rFonts w:cs="Arial" w:ascii="Arial" w:hAnsi="Arial"/>
          <w:lang w:val="sr-R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right="71" w:hanging="0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______________   </w:t>
      </w:r>
    </w:p>
    <w:p>
      <w:pPr>
        <w:pStyle w:val="Normal"/>
        <w:spacing w:lineRule="auto" w:line="240" w:before="0" w:after="0"/>
        <w:ind w:right="71" w:hanging="0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Предраг Стевовић  </w:t>
      </w:r>
    </w:p>
    <w:p>
      <w:pPr>
        <w:pStyle w:val="Normal"/>
        <w:spacing w:lineRule="auto" w:line="240" w:before="0" w:after="0"/>
        <w:ind w:right="71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2:00Z</dcterms:created>
  <dc:creator>Zvezdana Rajacic</dc:creator>
  <dc:description/>
  <cp:keywords/>
  <dc:language>en-US</dc:language>
  <cp:lastModifiedBy>hhhggrreeww</cp:lastModifiedBy>
  <cp:lastPrinted>2023-10-24T08:44:00Z</cp:lastPrinted>
  <dcterms:modified xsi:type="dcterms:W3CDTF">2023-10-25T05:54:00Z</dcterms:modified>
  <cp:revision>39</cp:revision>
  <dc:subject/>
  <dc:title/>
</cp:coreProperties>
</file>